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ТЧЕТ О РЕАЛИЗАЦИИ ПЛАНА МЕРОПРИЯТИЙ ПРОГРАММЫ «ПРОТИВОДЕЙСТВИЕ КОРРУПЦИИ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В РОССЫПНЯСКОМ СЕЛЬСКОМ ПОСЕЛЕНИИ КАЛАЧЕЕВСКОГО МУНИЦИПАЛЬНОГО РАЙОНА ВОРОНЕЖСКОЙ ОБЛАСТИ ЗА 2021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4678"/>
        <w:gridCol w:w="2977"/>
      </w:tblGrid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</w:t>
              <w:br/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метка об исполнен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аправление 1.  Организация работы по противодействию коррупции в администрации Россыпнянского сельского посел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Заседаний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.03.2021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Рассмотрение вопросов о мерах по предотвращению и урегулированию конфликта интересов, принятых лицами, замещающими муниципальные должности, должности муниципальной службы в Россыпнянском сельском поселении Калачеевского муниципального Воронеж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лений о возникновении личной заинтересованности и урегулированию конфликта интересов не поступ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заимодействие с правоохранительными органами по вопросам профилактики и выявления фактов коррупции в Россыпнянском сельском поселении Калачеевского муниципального района Воронежской области, выработка согласованных действий органов и должностных лиц, к функциональным обязанностям которых относится выявление и пресечение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ррупционных правонарушений</w:t>
            </w:r>
            <w:r>
              <w:rPr>
                <w:rFonts w:eastAsia="Calibri"/>
                <w:lang w:eastAsia="en-US"/>
              </w:rPr>
              <w:t xml:space="preserve"> не выявл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беспечение открытости и гласност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при проведении конкурсов на замещение вакантных должностей муниципальной службы, формирование кадрового резерва в Россыпнянском сельском поселении, при отборе  в резерв муниципальных служащ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е проводилс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рганизация тестирования граждан Российской Федерации (гражданских служащих Воронежской области), претендующих на замещение должностей муниципальной службы в Россыпнянском сельском поселении Калачеевского муниципального района Воронежской области, на знание законодательства в сфере противодействия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 в Россыпнянском сельском поселени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е служащие ознакомлены под роспись с материалами личного дел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анкетир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ценок коррупционных рисков, возникающих при реализации функций, и внесение уточнений в перечни муниципальной службы, замещение которых связано с коррупционными рис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коррупционных риск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правление 2. Совершенствование правовых основ противодействия коррупции в администрации Россыпнянского сельского поселения Калачеевского муниципального района Воронежской области и проведение антикоррупционной эксперти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размещения проектов нормативных правовых актов Воронежской области в информационно-телекоммуникационной сети «Интернет» в целях обеспечения возможности проведения независимой антикоррупционной эксперти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щаются по мере разработ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администрации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30.03.2021 г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существление анализа работы органов местного самоуправления Россыпнянского сельского поселения по проведению антикоррупционной экспертизы муниципальных нормативных правовых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3.202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тикоррупционной экспертизы нормативных правовых актов и проектов нормативных правовых актов СНД Россыпнянского сельского поселения и администрации Россыпнянского сельского по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3.  Соблюдение антикоррупционных стандартов при замещении муниципальных должностей и прохождении муниципальной службы</w:t>
            </w:r>
          </w:p>
        </w:tc>
      </w:tr>
      <w:tr>
        <w:trPr>
          <w:trHeight w:val="1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за применением предусмотренных законодательством мер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блюдения запретов не выявле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и должностей муниципальной службы, и лицами, замещающими указанны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, </w:t>
            </w:r>
          </w:p>
          <w:p>
            <w:pPr>
              <w:pStyle w:val="Normal"/>
              <w:spacing w:before="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 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02.2021 г.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04.2021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бюджета администрации Россыпнянского сельского поселения средств, вырученных от его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получения подарков не был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Осуществление взаимодействия с общественными организациями Россыпнянского сельского поселения по вопросам антикоррупционной работы и общественного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минар-совещание 09.12.2021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недрение в работу комиссий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практики приглашения представителей общественных и профсоюз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етс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</w:rPr>
              <w:t>Направление 5. Регламентация исполнения муниципальных функций и предоставления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Ведение перечня муниципальных услуг администрации Россыпнянского сельского поселения Калачеевс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ы ежекварталь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Размещение в местах предоставления муниципальных услуг и иных служебных помещениях, где на регулярной основе осуществляется взаимодействие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администрации Россыпнянского сельского поселения, а также контактных данных органов прокуратуры, органов внутренних д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щ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6. Проведение антикоррупционного мониторин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оведение анализа работы комиссий по соблюдению требований к служебному поведению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муниципальных служащих и  урегулированию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rFonts w:eastAsia="Calibri"/>
              </w:rPr>
              <w:t xml:space="preserve">Глава администрац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заседания комисс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не возникал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7. Обеспечение доступа граждан к информации о деятельности органов местного самоуправления Россыпнян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rFonts w:eastAsia="Calibri"/>
              </w:rPr>
              <w:t>Реализация прав граждан на получение достоверной информации о деятельности администрации Россыпнянского сельского поселения, размещение на информационном сайте администрации в сети Интернет сведений о структуре администрации  выполняемых ею  функциях, а также иной информации в соответствии с требованиями действующего федерального законод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/>
            </w:pPr>
            <w:r>
              <w:rPr>
                <w:rFonts w:eastAsia="Calibri"/>
              </w:rPr>
              <w:t xml:space="preserve">Обеспечение работы горячей линии, телефона доверия, Интернет-приемных на официальном сайте администрации Россыпнянского сельского поселения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не возник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сведений о доходах, расходах, об имуществе и обязательствах имущественного характера на официальном сай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щено в установленные сро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правление 8. Реализация требований законодательства Российской Федерации об осуществлении антикоррупционной работы в организа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rFonts w:eastAsia="Calibri"/>
              </w:rPr>
              <w:t>Контроль за реализацией мер по предупреждению коррупции, осуществляемых в МКУ «Медвеженский КД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rFonts w:eastAsia="Calibri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Россыпнянского сельского поселения, и лицами, замещающими указанны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30 апреля 202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/>
                <w:b/>
              </w:rPr>
              <w:t>9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</w:rPr>
              <w:t>Осуществление мер по противодействию коррупции в сфере закупок товаров, работ, услуг для обеспечения государственных или муниципальных нуж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.1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ение работы, направленной на выявление личной заинтересованности служащих (работников) при осуществлении закупок, которая приводит или может привести к конфликту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ов не возникал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верок соблюдения законодательства о противодействии коррупции при осуществлении закупок товаров, работ,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ниторинг реализации настоящего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января 2022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Представление отчета о реализации настоящего Плана в администрацию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 января 2022 г.</w:t>
            </w:r>
          </w:p>
        </w:tc>
      </w:tr>
    </w:tbl>
    <w:p>
      <w:pPr>
        <w:pStyle w:val="Normal"/>
        <w:suppressAutoHyphens w:val="true"/>
        <w:ind w:left="567" w:right="-172" w:hanging="0"/>
        <w:rPr/>
      </w:pPr>
      <w:r>
        <w:rPr/>
      </w:r>
    </w:p>
    <w:p>
      <w:pPr>
        <w:pStyle w:val="Normal"/>
        <w:suppressAutoHyphens w:val="true"/>
        <w:ind w:left="567" w:right="-172" w:hanging="0"/>
        <w:rPr/>
      </w:pPr>
      <w:r>
        <w:rPr/>
        <w:t xml:space="preserve">Специалист, ответственный </w:t>
      </w:r>
    </w:p>
    <w:p>
      <w:pPr>
        <w:pStyle w:val="Normal"/>
        <w:suppressAutoHyphens w:val="true"/>
        <w:ind w:left="567" w:right="-172" w:hanging="0"/>
        <w:rPr/>
      </w:pPr>
      <w:r>
        <w:rPr/>
        <w:t>за работу в сфере противодействия коррупции                                                                  М.И. Шапошникова</w:t>
      </w:r>
    </w:p>
    <w:p>
      <w:pPr>
        <w:pStyle w:val="Normal"/>
        <w:suppressAutoHyphens w:val="true"/>
        <w:ind w:left="567" w:right="-172" w:hanging="0"/>
        <w:rPr/>
      </w:pPr>
      <w:r>
        <w:rPr/>
      </w:r>
    </w:p>
    <w:p>
      <w:pPr>
        <w:pStyle w:val="Normal"/>
        <w:suppressAutoHyphens w:val="true"/>
        <w:ind w:left="567" w:right="-172" w:hanging="0"/>
        <w:rPr/>
      </w:pPr>
      <w:r>
        <w:rPr>
          <w:u w:val="single"/>
        </w:rPr>
        <w:t>«31»   января   2022</w:t>
      </w:r>
      <w:r>
        <w:rPr/>
        <w:t xml:space="preserve"> г.</w:t>
      </w:r>
    </w:p>
    <w:p>
      <w:pPr>
        <w:pStyle w:val="Normal"/>
        <w:suppressAutoHyphens w:val="true"/>
        <w:ind w:left="567" w:right="-172" w:hanging="0"/>
        <w:rPr/>
      </w:pPr>
      <w:r>
        <w:rPr/>
      </w:r>
    </w:p>
    <w:p>
      <w:pPr>
        <w:pStyle w:val="Normal"/>
        <w:suppressAutoHyphens w:val="true"/>
        <w:ind w:left="567" w:right="-172" w:hanging="0"/>
        <w:rPr/>
      </w:pPr>
      <w:r>
        <w:rPr/>
        <w:t>Ознакомлена:  Глава администрации Россыпнянского сельского поселения                                           Т.В. Бондарева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21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21:00Z</dcterms:created>
  <dc:creator>user</dc:creator>
  <dc:description/>
  <cp:keywords/>
  <dc:language>en-US</dc:language>
  <cp:lastModifiedBy>dfc</cp:lastModifiedBy>
  <cp:lastPrinted>2021-04-09T09:27:00Z</cp:lastPrinted>
  <dcterms:modified xsi:type="dcterms:W3CDTF">2022-02-14T08:21:00Z</dcterms:modified>
  <cp:revision>2</cp:revision>
  <dc:subject/>
  <dc:title>РОССИЙСКАЯ ФЕДЕРАЦИЯ</dc:title>
</cp:coreProperties>
</file>