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/>
        <w:t>О выполнении плана противодействия коррупции администрацией Россыпнянского сельского поселения за 2019  год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70"/>
        <w:gridCol w:w="2198"/>
        <w:gridCol w:w="65"/>
        <w:gridCol w:w="1920"/>
      </w:tblGrid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b/>
              </w:rPr>
              <w:t>Нормативно-правовое и организационное обеспечение антикоррупционной деятель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ая актуализация муниципальных правовых актов по вопросам противодействия коррупции в администрации Россыпнянского сельского поселения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-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администрации Россыпня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о заседание 02.04.2019  </w:t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ind w:left="106" w:right="9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репление связи с гражданским обществом, стимулирование антикоррупционной активности общественности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нформационных стендов, посвященных антикоррупционному просвещению в администрации Россыпнянского сельского поселения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(консультирование) граждан о порядке предоставления администрацией Россыпнянского сельского поселения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нститутов гражданского общества и граждан к участию в проводимых администрацией Россыпнянского сельского поселения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совещание 09.12.2019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на официальном сайте администрации Россыпнянского сельского поселения в информационно-телекоммуникационной сети «Интернет» раздела по противодействию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Россыпнянского сельского поселения в информационно-телекоммуникационной сети «Интерне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ктуальной информации о проводимой администрацией Россыпнянского сельского поселения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ведений о доходах, расходах, об имуществе и обязательствах имущественного характера лиц, замещающих  должности муниципальной службы в администрации Россыпнянского сельского поселения, а также членов и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в установленные 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 Организация антикоррупционного просвещения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мероприятий по антикоррупционному просвещению в Россыпнянском сельском поселении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т 30.12.2019 г. № 7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-совещаний, круглых столов:</w:t>
            </w:r>
          </w:p>
          <w:p>
            <w:pPr>
              <w:pStyle w:val="Normal"/>
              <w:jc w:val="both"/>
              <w:rPr/>
            </w:pPr>
            <w:r>
              <w:rPr/>
              <w:t>- с муниципальными служащими, замещающими должности муниципальной службы в администрации Россыпнянского сельского поселения, по вопросам профилактики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 специалистом, ответственным за мероприятия в сфере противодействия коррупции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9 г.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оведение до муниципальных служащих, замещающих должности муниципальной службы в администрации Россыпнянского сельского поселения, положений законодательства Российской Федерации, законодательства Воронежской области, муниципальных правовых актов Россыпнянского сельского поселения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" w:right="99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униципальным служащим, замещающим должности муниципальной службы в администрации Россыпнянского сельского поселения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/>
              <w:t>- соблюдения муниципальными служащими, замещающими должности муниципальной службы в администрации Россыпнянского сельского поселения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я законодательства Российской Федерации о противодействии коррупции в муниципальных учреждениях по профилактике коррупционных правонаруше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не поступ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анализа сведений, содержащихся в личных делах муниципальных служащих, замещающих должности в администрации Россыпнянского сельского поселения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, ответственный за мероприятия в сфере противодействия коррупции 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не поступ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овышению эффективности кадровой работы в части, касающейся ведения личных дел лиц, замещающих должности муниципальной службы в администрации Россыпнянского сельского поселения и отраслевых отделах, в том числе актуализация сведений,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ыми служащими, замещающими должности муниципальной службы в администрации Россыпнянского сельского поселения, обязанности:</w:t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ого проведения оценки коррупционных рисков, возникающих при реализации работниками администрации Россыпнянского сельского поселения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у служебному поведению и урегулированию конфликта интере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едставления муниципальными служащими, замещающими должности муниципальной службы в администрации Россыпнянского сельского поселения, сведений о доходах, расходах, об имуществе и обязательствах имущественного характер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о в установленные сроки</w:t>
            </w:r>
          </w:p>
        </w:tc>
      </w:tr>
      <w:tr>
        <w:trPr>
          <w:trHeight w:val="2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/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Россыпня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Калачеевского  муниципального района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муниципальными служащими, замещающими должности муниципальной службы в администрации Россыпнянского сельского поселения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артал ежегод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рки:</w:t>
            </w:r>
          </w:p>
          <w:p>
            <w:pPr>
              <w:pStyle w:val="Normal"/>
              <w:jc w:val="both"/>
              <w:rPr/>
            </w:pPr>
            <w:r>
              <w:rPr/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Россыпня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Россыпнянского сельского поселения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лицами, замещающими должности муниципальной службы в администрации муниципального района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гражданами, замещавшими должности муниципальной службы в администрации Россыпнянского сельского поселения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* _</w:t>
            </w:r>
          </w:p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не поступ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Россыпнянского сельского поселения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не возник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правовых актов Россыпня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цен товаров, работ, услуг при осуществлении закупок товаров, работ, услуг для обеспечения муниципальных нужд в администрации Россыпня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ффективности бюджетных расходов при осуществлении закупок товаров, работ, услуг для обеспечения муниципальных нужд в администрации Россыпнянского сельского поселения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sz w:val="22"/>
                <w:szCs w:val="22"/>
              </w:rPr>
              <w:t>Комиссия по осуществлению закупок для обеспечению нужд Россыпнянского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муниципального района (городского округа) в соответствии с требованиями ст. 31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иссия по осуществлению закупок для нужд муниципальных заказчиков Россыпнянского сельского посел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разъяснению муниципальным служащим, увольняющимся с муниципальной службы в администрации Россыпнянского сельского поселения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й не был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9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58:00Z</dcterms:created>
  <dc:creator>NewWorld User</dc:creator>
  <dc:description/>
  <cp:keywords/>
  <dc:language>en-US</dc:language>
  <cp:lastModifiedBy>dfc</cp:lastModifiedBy>
  <cp:lastPrinted>2013-03-13T16:01:00Z</cp:lastPrinted>
  <dcterms:modified xsi:type="dcterms:W3CDTF">2022-02-14T06:32:00Z</dcterms:modified>
  <cp:revision>3</cp:revision>
  <dc:subject/>
  <dc:title>РОССИЙСКАЯ ФЕДЕРАЦИЯ</dc:title>
</cp:coreProperties>
</file>