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выполнении плана противодействия коррупции администрацией Россыпнянского сель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6"/>
        <w:gridCol w:w="4665"/>
        <w:gridCol w:w="1842"/>
        <w:gridCol w:w="2694"/>
        <w:gridCol w:w="4392"/>
      </w:tblGrid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е 1. Организация работы по противодействию коррупции в администрации Россыпнянского сельского поселения Калачее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заседаний комиссии по противодействию коррупции на территории  Россыпнян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по противодействию коррупции на территории сельского посел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заседание 22.05.2018 г.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вопросов о мерах по предотвращению и урегулированию конфликта интересов, муниципальными  служащи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по соблюдению требований к служебному поведению муниципальных служащих и урегулированию  конфликта интерес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 для проведения заседаний не возникало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новых нормативных правовых актов в сфере противодействия  коррупции и внесение изменений в принятые НПА, в связи с изменениями законода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ы изменения в перечень должностей муниципальной службы, утверждены перечни должностей по предоставлению сведений и на которые распространяются ограничения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антикоррупционной экспертизы муниципальных нормативных правовых актов и их проектов муниципальных правовых актов администрации, проектов решений Совета народных депутатов Россыпнянского сельского поселения  Калачеевского муниципального района   с целью выявления в них положений, способствующих проявлению корруп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экспертиза 27 постановлений администрации и 20 решений СНД, а также экспертиза их проектов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ов административных регламентов по предоставлению муниципальных усл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регламенты по предоставлению муниципальных услуг в 2018 г. не принимались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услуг в соответствии с положениями Федерального закона от 27.07.2010 № 210-ФЗ «Об организации разработки и утверждения административных регламентов предоставления государственных и муниципальных услуг», разработка и утверждение административных регламентов исполнения государственных функций по осуществлению государственного контроля (надз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 административные регламенты осуществления муниципального контроля в сфере торговой деятельности и соблюдения правил благоустройства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крытости и гласности в работе органов местного самоуправления при проведении конкурсов на замещение вакантных должностей, формирование кадрового резерва, резерва управленческих кад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оселения Лубянский И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ы на замещение вакантных должностей не проводились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ценок коррупционных рисков, возникающих при реализации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упционных рисков не возникало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служащими, руководителями муниципальных учреждений, лицами замещающие муниципальные должности сведений о доходах, расходах, об имуществе и обязательствах имущественного характера в соответствии с законодательством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были предоставлены в установленные сроки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заимодействие с правоохранительными органами в вопросах профилактики и выявления фактов коррупции в органах местного самоуправления Россыпнянского сельского поселения </w:t>
            </w:r>
            <w:r>
              <w:rPr/>
              <w:t xml:space="preserve"> Калачеевского района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Лубянский И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в выявления коррупции не возникало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Размещение в местах предоставления государственных и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исполнительных органах государственной власти области, в органах  местного самоуправления области, а также контактных данных органов  прокуратуры, органов внутренних де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Бондар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ы памятки и контактные данные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2. Соблюдение антикоррупционных стандартов при  прохождении   муниципальной служб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/>
              <w:t xml:space="preserve"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Комиссия  по противодействию  коррупции на территории сельского посел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чаев несоблюдения запретов, урегулирования конфликтов интересов не возника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 должностей, должностей муниципальной служб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пециалист Бондарева Т.В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 анализ сведений о доходах 2-х муниципальных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 муниципального управления данной организацией входили в должностные (служебные) обязанности  муниципального служащ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 Бондарева Т.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ев обращений не бы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ониторинга исполнения 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 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бщений о получении подарков не поступа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должности  муниципальной службы ограничений и запретов, по исполнению обязанностей, установленных в целях противодействия коррупции, касающихся в том числе получения подарков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 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ы устные беседы с муниципальными служащ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2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правление 3. Проведение антикоррупционного мониторин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9" w:right="142" w:hanging="0"/>
              <w:jc w:val="both"/>
              <w:rPr>
                <w:b/>
                <w:b/>
                <w:color w:val="000000"/>
              </w:rPr>
            </w:pPr>
            <w:r>
              <w:rPr/>
              <w:t>Проведение анализа работы комиссии по соблюдению требований к служебному поведению муниципальных служащих   по урегулированию конфликта интересов</w:t>
            </w:r>
          </w:p>
          <w:p>
            <w:pPr>
              <w:pStyle w:val="Normal"/>
              <w:ind w:left="129" w:righ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ind w:left="142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right="141" w:hanging="0"/>
              <w:rPr/>
            </w:pPr>
            <w:r>
              <w:rPr>
                <w:color w:val="000000"/>
              </w:rPr>
              <w:t xml:space="preserve">Проведено 1 заседание комиссии 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9" w:right="142" w:hanging="0"/>
              <w:jc w:val="both"/>
              <w:rPr>
                <w:b/>
                <w:b/>
                <w:color w:val="000000"/>
              </w:rPr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right="141" w:hanging="0"/>
              <w:rPr>
                <w:color w:val="000000"/>
              </w:rPr>
            </w:pPr>
            <w:r>
              <w:rPr>
                <w:color w:val="000000"/>
              </w:rPr>
              <w:t>Фактов  не</w:t>
            </w:r>
            <w:r>
              <w:rPr/>
              <w:t>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29" w:right="142" w:firstLine="283"/>
              <w:contextualSpacing/>
              <w:jc w:val="both"/>
              <w:rPr/>
            </w:pPr>
            <w:r>
              <w:rPr>
                <w:color w:val="000000"/>
              </w:rPr>
              <w:t>Проведение анализа практики представления в органы местного самоуправления правоохранительными орг</w:t>
            </w:r>
            <w:r>
              <w:rPr/>
              <w:t>анами информации о ставших им известных фактах несоблюдения муниципальными   служащими запретов, ограничений и требований, установленных в целях противодействия коррупции, в соответствии с требованиями части 4.1 статьи 5 Федерального закона от 25 декабря 2008 года № 273-ФЗ «О 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right="141" w:hanging="0"/>
              <w:rPr>
                <w:color w:val="000000"/>
              </w:rPr>
            </w:pPr>
            <w:r>
              <w:rPr>
                <w:color w:val="000000"/>
              </w:rPr>
              <w:t>представления  правоохранительными орг</w:t>
            </w:r>
            <w:r>
              <w:rPr/>
              <w:t xml:space="preserve">анами информации о ставших им известных фактах несоблюдения муниципальными   служащими запретов, ограничений и требований не было 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4.  Обеспечение доступа к информации о деятельности органов местного самоуправления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</w:t>
            </w:r>
          </w:p>
        </w:tc>
        <w:tc>
          <w:tcPr>
            <w:tcW w:w="4665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29" w:right="142" w:hanging="0"/>
              <w:contextualSpacing/>
              <w:jc w:val="both"/>
              <w:rPr/>
            </w:pPr>
            <w:r>
              <w:rPr/>
              <w:t>Осуществление мониторинга официального сайта администрации Россыпнянского сельского поселения Калачеев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1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3" w:right="141" w:hanging="0"/>
              <w:contextualSpacing/>
              <w:jc w:val="both"/>
              <w:rPr/>
            </w:pPr>
            <w:r>
              <w:rPr/>
              <w:t>Разделы сайта заполняются по мере необходимости</w:t>
            </w:r>
          </w:p>
        </w:tc>
        <w:tc>
          <w:tcPr>
            <w:tcW w:w="4392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2.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29" w:right="142" w:hanging="0"/>
              <w:contextualSpacing/>
              <w:jc w:val="both"/>
              <w:rPr/>
            </w:pPr>
            <w:r>
              <w:rPr/>
              <w:t xml:space="preserve">Обеспечение работы «телефонов доверия», «Интернет-приемных» на официальном сайте администрации Россыпнянского сельского поселения  Калачеевского муниципального района в сети Интернет с целью улучшения обратной связи с гражданами и организациями, а также о получения сигналов о фактах коррупции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1" w:right="142" w:hanging="0"/>
              <w:contextualSpacing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right="141" w:hanging="0"/>
              <w:jc w:val="both"/>
              <w:rPr/>
            </w:pPr>
            <w:r>
              <w:rPr/>
              <w:t xml:space="preserve">На сайте работает «Интернет-приемная», обращений не поступало </w:t>
            </w:r>
          </w:p>
          <w:p>
            <w:pPr>
              <w:pStyle w:val="Normal"/>
              <w:ind w:left="143" w:right="141" w:hanging="0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3.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29" w:right="142" w:firstLine="284"/>
              <w:jc w:val="both"/>
              <w:rPr/>
            </w:pPr>
            <w:r>
              <w:rPr/>
              <w:t>Анализ сайта администрации Россыпнянского сельского поселения Калачеевского муниципального района  на предмет размещения информации по вопросу противодействия коррупци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3" w:right="141" w:hanging="0"/>
              <w:contextualSpacing/>
              <w:jc w:val="both"/>
              <w:rPr/>
            </w:pPr>
            <w:r>
              <w:rPr/>
              <w:t>Раздел «Противодействие коррупции» заполнен</w:t>
            </w:r>
          </w:p>
          <w:p>
            <w:pPr>
              <w:pStyle w:val="Normal"/>
              <w:ind w:left="143"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3" w:right="141" w:hanging="0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29" w:right="142" w:firstLine="284"/>
              <w:jc w:val="both"/>
              <w:rPr/>
            </w:pPr>
            <w:r>
              <w:rPr/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18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Бондарева Т.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43" w:right="141" w:hanging="0"/>
              <w:jc w:val="both"/>
              <w:rPr/>
            </w:pPr>
            <w:r>
              <w:rPr/>
              <w:t>Сведения размещены на сайте в установленный срок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5. Реализация требований законодательства об осуществлении антикоррупционной работы в администрации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29" w:right="142" w:hanging="0"/>
              <w:jc w:val="both"/>
              <w:rPr/>
            </w:pPr>
            <w:r>
              <w:rPr/>
              <w:t xml:space="preserve">Приё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ями муниципальных учреждений и предприятий </w:t>
            </w:r>
          </w:p>
        </w:tc>
        <w:tc>
          <w:tcPr>
            <w:tcW w:w="18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ондарева Т.В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оставлены сведения от руководителя МКУ в установленный срок</w:t>
            </w:r>
          </w:p>
        </w:tc>
        <w:tc>
          <w:tcPr>
            <w:tcW w:w="4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пециалист, </w:t>
      </w:r>
    </w:p>
    <w:p>
      <w:pPr>
        <w:pStyle w:val="Normal"/>
        <w:rPr/>
      </w:pPr>
      <w:r>
        <w:rPr/>
        <w:t xml:space="preserve">ответственный за реализацию мер </w:t>
      </w:r>
    </w:p>
    <w:p>
      <w:pPr>
        <w:pStyle w:val="Normal"/>
        <w:rPr/>
      </w:pPr>
      <w:r>
        <w:rPr/>
        <w:t>по противодействию коррупции                                                                Т.В. Бондарева</w:t>
      </w:r>
    </w:p>
    <w:p>
      <w:pPr>
        <w:pStyle w:val="Normal"/>
        <w:rPr/>
      </w:pPr>
      <w:r>
        <w:rPr/>
        <w:t>«___»________________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ссыпнянского сельского поселения                                            И.И. Лубянский</w:t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50:00Z</dcterms:created>
  <dc:creator>NewWorld User</dc:creator>
  <dc:description/>
  <cp:keywords/>
  <dc:language>en-US</dc:language>
  <cp:lastModifiedBy>Admin</cp:lastModifiedBy>
  <cp:lastPrinted>2013-03-13T16:01:00Z</cp:lastPrinted>
  <dcterms:modified xsi:type="dcterms:W3CDTF">2019-07-23T11:24:00Z</dcterms:modified>
  <cp:revision>3</cp:revision>
  <dc:subject/>
  <dc:title>РОССИЙСКАЯ ФЕДЕРАЦИЯ</dc:title>
</cp:coreProperties>
</file>