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ЫПНЯНСКОГО СЕЛЬСКОГО ПОСЕЛЕН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ЕЕВСКОГО МУНИЦИПАЛЬНОГО  РАЙОНА ВОРОНЕЖСКОЙ  ОБЛАСТИ    </w:t>
      </w:r>
    </w:p>
    <w:p>
      <w:pPr>
        <w:pStyle w:val="ConsPlusTitle"/>
        <w:widowControl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9» декабря 2022 г. № 42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/>
        <w:t>с. Медвежь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а мероприятий по антикоррупционному просвещению в Россыпнянском сельском поселении Калачеевского муниципального района на 2023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 Закона Воронежской области от 12 мая 2009 г. № 43-ОЗ "О профилактике коррупции в Воронежской области"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антикоррупционному просвещению в Россыпнянском сельском поселении Калачеевского муниципального района на 2023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ыпнян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                                                                    Т.В. Бондаре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autoSpaceDE w:val="false"/>
        <w:ind w:left="106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10620" w:hanging="0"/>
        <w:rPr/>
      </w:pPr>
      <w:r>
        <w:rPr>
          <w:rFonts w:eastAsia="Calibri"/>
          <w:sz w:val="28"/>
          <w:szCs w:val="28"/>
          <w:lang w:eastAsia="en-US"/>
        </w:rPr>
        <w:t>к распоряжению администрации Россыпнян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от 29.12.2022 г. № 4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антикоррупционному просвещению в </w:t>
      </w:r>
      <w:r>
        <w:rPr>
          <w:b/>
          <w:sz w:val="28"/>
          <w:szCs w:val="28"/>
        </w:rPr>
        <w:t>Россыпнянском сельском поселении Калачеевского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, круглых сто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лжностными лицами, ответственными за работу по профилактике коррупционных и иных правонарушений в администрации Россыпнян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муниципальных служащих, замещающих должности муниципальной службы в администрации Калачеевского муниципального района, положений законодательства Российской Федерации, законодательства Воронежской области, муниципальных правовых актов Калачеевского муниципального района 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овольное анкетирование муниципальных служащих администрации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вопросам противодействия корруп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, материалов, направленных на недопустимость коррупционного поведения, а также информации о результатах расследования конкретных правонарушений коррупционной направленности и вынесенных по ним судебных реш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онных стендов, посвящённых антикоррупционному просвещению в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органов местного самоуправления в  разделе «Противодействие коррупции» отчётов о реализации планов противодействия коррупции, утверждённых органами местного сам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, посвящённых Международному дню борьбы с коррупцией  (9 декабр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за выполнением мероприятий, предусмотренных настоящим Пла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тдел организационно-контрольной работы и муниципальной службы администрации Калачеевского муниципального района аналитической информации о  результатах выполнения мероприятий Пла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30 июня 2023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2 января  2024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ла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Плана в  Совет по противодействию коррупции Калачеевского муниципального райо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работу в сфере противодействия коррупции, глава админист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 марта  2023 года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0206" w:right="-172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3:00Z</dcterms:created>
  <dc:creator>kalach</dc:creator>
  <dc:description/>
  <cp:keywords/>
  <dc:language>en-US</dc:language>
  <cp:lastModifiedBy>dfc</cp:lastModifiedBy>
  <cp:lastPrinted>2022-02-08T14:57:00Z</cp:lastPrinted>
  <dcterms:modified xsi:type="dcterms:W3CDTF">2023-02-07T06:28:00Z</dcterms:modified>
  <cp:revision>12</cp:revision>
  <dc:subject/>
  <dc:title/>
</cp:coreProperties>
</file>