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10620" w:hanging="0"/>
        <w:rPr/>
      </w:pPr>
      <w:r>
        <w:rPr>
          <w:rFonts w:eastAsia="Calibri"/>
          <w:sz w:val="28"/>
          <w:szCs w:val="28"/>
          <w:lang w:eastAsia="en-US"/>
        </w:rPr>
        <w:t>к распоряжению администрации Россыпнян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от 30.12.2019 г. № 7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антикоррупционному просвещению в </w:t>
      </w:r>
      <w:r>
        <w:rPr>
          <w:b/>
          <w:sz w:val="28"/>
          <w:szCs w:val="28"/>
        </w:rPr>
        <w:t>Россыпнянском сельском поселении Калачеев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67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, круглых сто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олжностными лицами, ответственными за работу по профилактике коррупционных и иных правонарушений в администрации Россыпнян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муниципальных служащих, замещающих должности муниципальной службы в администрации Калачеевского муниципального района, положений законодательства Российской Федерации, законодательства Воронежской области, муниципальных правовых актов Калачеевского муниципального района 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бровольное анкетирование муниципальных служащих администрации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вопросам противодействия корруп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, материалов, направленных на недопустимость коррупционного поведения, а также информации о результатах расследования конкретных правонарушений коррупционной направленности и вынесенных по ним судебных реш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онных стендов, посвящённых антикоррупционному просвещению в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ых сайтах органов местного самоуправления в  разделе «Противодействие коррупции» отчётов о реализации планов противодействия коррупции, утверждённых органами местного самоупр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год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, посвящённых Международному дню борьбы с коррупцией  (9 декабр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за выполнением мероприятий, предусмотренных настоящим План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отдел организационно-контрольной работы и муниципальной службы администрации Калачеевского муниципального района аналитической информации о  результатах выполнения мероприятий Пла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01 июля 2020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30 декабря  2020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ла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Плана в  Совет по противодействию коррупции Калачеевского муниципального райо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, ответственный за работу в сфере противодействия корруп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 апреля  2021 года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0206" w:right="-172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0:00Z</dcterms:created>
  <dc:creator>kalach</dc:creator>
  <dc:description/>
  <cp:keywords/>
  <dc:language>en-US</dc:language>
  <cp:lastModifiedBy>dfc</cp:lastModifiedBy>
  <cp:lastPrinted>2019-01-31T09:00:00Z</cp:lastPrinted>
  <dcterms:modified xsi:type="dcterms:W3CDTF">2022-02-08T11:07:00Z</dcterms:modified>
  <cp:revision>3</cp:revision>
  <dc:subject/>
  <dc:title/>
</cp:coreProperties>
</file>