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left="106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autoSpaceDE w:val="false"/>
        <w:ind w:left="10620" w:hanging="0"/>
        <w:rPr/>
      </w:pPr>
      <w:r>
        <w:rPr>
          <w:rFonts w:eastAsia="Calibri"/>
          <w:sz w:val="28"/>
          <w:szCs w:val="28"/>
          <w:lang w:eastAsia="en-US"/>
        </w:rPr>
        <w:t>к распоряжению администрации Россыпнянского сельского поселения</w:t>
      </w:r>
      <w:r>
        <w:rPr>
          <w:bCs/>
          <w:sz w:val="28"/>
          <w:szCs w:val="28"/>
        </w:rPr>
        <w:t xml:space="preserve">                                                                         от 28.12.2020 г. № 53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мероприятий по антикоррупционному просвещению в </w:t>
      </w:r>
      <w:r>
        <w:rPr>
          <w:b/>
          <w:sz w:val="28"/>
          <w:szCs w:val="28"/>
        </w:rPr>
        <w:t>Россыпнянском сельском поселении Калачеевского муниципального района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5670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  <w:br/>
              <w:t>исполн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</w:t>
              <w:br/>
              <w:t>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Антикоррупционное образ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21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ов-совещаний, круглых стол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олжностными лицами, ответственными за работу по профилактике коррупционных и иных правонарушений в администрации Россыпнянского сельского посе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21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до муниципальных служащих, замещающих должности муниципальной службы в администрации Калачеевского муниципального района, положений законодательства Российской Федерации, законодательства Воронежской области, муниципальных правовых актов Калачеевского муниципального района  о противодействии коррупции, в том числе об ответственности за совершение коррупционных правонарушений (за получение и дачу взятки, посредничество во взяточничестве и т.п.), об увольнении в связи с утратой довер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21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бровольное анкетирование муниципальных служащих администрации посел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вопросам противодействия корруп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-декабрь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1 года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Антикоррупционная пропаганд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средствах массовой информации, материалов, направленных на недопустимость коррупционного поведения, а также информации о результатах расследования конкретных правонарушений коррупционной направленности и вынесенных по ним судебных решения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щение информационных стендов, посвящённых антикоррупционному просвещению в админист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 официальных сайтах органов местного самоуправления в  разделе «Противодействие коррупции» отчётов о реализации планов противодействия коррупции, утверждённых органами местного самоуправ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одного раза в год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Иные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казание консультативной помощ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матических мероприятий, посвящённых Международному дню борьбы с коррупцией  (9 декабр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1 года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Контроль за выполнением мероприятий, предусмотренных настоящим План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отдел организационно-контрольной работы и муниципальной службы администрации Калачеевского муниципального района аналитической информации о  результатах выполнения мероприятий Пла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 01 июля 2021 год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 30 декабря  2021 год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реализации Плана</w:t>
            </w:r>
          </w:p>
          <w:p>
            <w:pPr>
              <w:pStyle w:val="Normal"/>
              <w:spacing w:before="0" w:after="0"/>
              <w:ind w:firstLine="28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аналитической информации о реализации Плана в  Совет по противодействию коррупции Калачеевского муниципального района</w:t>
            </w:r>
          </w:p>
          <w:p>
            <w:pPr>
              <w:pStyle w:val="Normal"/>
              <w:spacing w:before="0" w:after="0"/>
              <w:ind w:firstLine="28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, ответственный за работу в сфере противодействия корруп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 1 марта  2022 года</w:t>
            </w:r>
          </w:p>
        </w:tc>
      </w:tr>
    </w:tbl>
    <w:p>
      <w:pPr>
        <w:pStyle w:val="Normal"/>
        <w:spacing w:lineRule="auto" w:line="360"/>
        <w:ind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10206" w:right="-172" w:hanging="0"/>
        <w:jc w:val="center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68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Без интервала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1:01:00Z</dcterms:created>
  <dc:creator>kalach</dc:creator>
  <dc:description/>
  <cp:keywords/>
  <dc:language>en-US</dc:language>
  <cp:lastModifiedBy>dfc</cp:lastModifiedBy>
  <cp:lastPrinted>2019-01-31T09:00:00Z</cp:lastPrinted>
  <dcterms:modified xsi:type="dcterms:W3CDTF">2022-02-08T11:08:00Z</dcterms:modified>
  <cp:revision>3</cp:revision>
  <dc:subject/>
  <dc:title/>
</cp:coreProperties>
</file>