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ЫПНЯНСКОГО СЕЛЬСКОГО ПОСЕЛЕН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АЧЕЕВСКОГО МУНИЦИПАЛЬНОГО  РАЙОНА ВОРОНЕЖСКОЙ  ОБЛАСТИ    </w:t>
      </w:r>
    </w:p>
    <w:p>
      <w:pPr>
        <w:pStyle w:val="ConsPlusTitle"/>
        <w:widowControl/>
        <w:tabs>
          <w:tab w:val="clear" w:pos="708"/>
          <w:tab w:val="left" w:pos="31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Р А С П О Р Я Ж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«28» декабря 2017 г. № 60</w:t>
      </w:r>
    </w:p>
    <w:p>
      <w:pPr>
        <w:pStyle w:val="Normal"/>
        <w:rPr>
          <w:u w:val="single"/>
        </w:rPr>
      </w:pPr>
      <w:r>
        <w:rPr/>
        <w:t xml:space="preserve">                   </w:t>
      </w:r>
      <w:r>
        <w:rPr/>
        <w:t>с. Медвежь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Плана мероприятий по антикоррупционному просвещению в Россыпнянском сельском поселении Калачеевского муниципального района на 2018 год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3 Закона Воронежской области от 12 мая 2009 г. № 43-ОЗ "О профилактике коррупции в Воронежской области"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 план мероприятий по антикоррупционному просвещению в Россыпнянском сельском поселении Калачеевского муниципального района на 2018 год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распоряжения оставляю за собой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оссыпнянского сельского поселения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ачеевского муниципального района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                                                                    И.И. Лубянский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autoSpaceDE w:val="false"/>
        <w:ind w:left="106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ложение </w:t>
      </w:r>
    </w:p>
    <w:p>
      <w:pPr>
        <w:pStyle w:val="Normal"/>
        <w:autoSpaceDE w:val="false"/>
        <w:ind w:left="10620" w:hanging="0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к распоряжению администрации Россыпнянского сельского поселения</w:t>
      </w:r>
      <w:r>
        <w:rPr>
          <w:bCs/>
          <w:sz w:val="28"/>
          <w:szCs w:val="28"/>
        </w:rPr>
        <w:t xml:space="preserve">                                                                         от 28.12.2017 г. № 6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лан мероприятий по антикоррупционному просвещению в </w:t>
      </w:r>
      <w:r>
        <w:rPr>
          <w:b/>
          <w:sz w:val="28"/>
          <w:szCs w:val="28"/>
        </w:rPr>
        <w:t>Россыпнянском сельском поселении Калачеевского муниципального района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5670"/>
        <w:gridCol w:w="255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  <w:br/>
              <w:t>исполнит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 </w:t>
              <w:br/>
              <w:t>испол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</w:tr>
      <w:tr>
        <w:trPr/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Антикоррупционное образ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21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Доведение до муниципальных служащих, замещающих должности муниципальной службы в администрации Калачеевского муниципального района, положений законодательства Российской Федерации, законодательства Воронежской области, муниципальных правовых актов Калачеевского муниципального района  о противодействии коррупции, в том числе об ответственности за совершение коррупционных правонарушений (за получение и дачу взятки, посредничество во взяточничестве и т.п.), об увольнении в связи с утратой довер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, ответственный за работу в сфере противодействия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</w:t>
            </w:r>
          </w:p>
        </w:tc>
      </w:tr>
      <w:tr>
        <w:trPr/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Антикоррупционная пропаганд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в средствах массовой информации, материалов, направленных на недопустимость коррупционного поведения, а также информации о результатах расследования конкретных правонарушений коррупционной направленности и вынесенных по ним судебных решения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, ответственный за работу в сфере противодействия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мещение информационных стендов, посвящённых антикоррупционному просвещению в админист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, ответственный за работу в сфере противодействия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на официальных сайтах органов местного самоуправления в  разделе «Противодействие коррупции» отчётов о реализации планов противодействия коррупции, утверждённых органами местного самоуправл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, ответственный за работу в сфере противодействия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еже одного раза в год</w:t>
            </w:r>
          </w:p>
        </w:tc>
      </w:tr>
      <w:tr>
        <w:trPr/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Иные мероприя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казание консультативной помощ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, ответственный за работу в сфере противодействия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матических мероприятий, посвящённых Международному дню борьбы с коррупцией  (9 декабр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18 года</w:t>
            </w:r>
          </w:p>
        </w:tc>
      </w:tr>
      <w:tr>
        <w:trPr/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. Контроль за выполнением мероприятий, предусмотренных настоящим План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3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ление аналитической информации о реализации План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, ответственный за работу в сфере противодействия коррупц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о 1 апреля  2019 года</w:t>
            </w:r>
          </w:p>
        </w:tc>
      </w:tr>
    </w:tbl>
    <w:p>
      <w:pPr>
        <w:pStyle w:val="Normal"/>
        <w:spacing w:lineRule="auto" w:line="360"/>
        <w:ind w:firstLine="34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10206" w:right="-172" w:hanging="0"/>
        <w:jc w:val="center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568" w:gutter="0" w:header="708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Без интервала Знак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2:29:00Z</dcterms:created>
  <dc:creator>kalach</dc:creator>
  <dc:description/>
  <cp:keywords/>
  <dc:language>en-US</dc:language>
  <cp:lastModifiedBy>Admin</cp:lastModifiedBy>
  <cp:lastPrinted>2019-07-24T13:50:00Z</cp:lastPrinted>
  <dcterms:modified xsi:type="dcterms:W3CDTF">2019-07-24T10:50:00Z</dcterms:modified>
  <cp:revision>8</cp:revision>
  <dc:subject/>
  <dc:title/>
</cp:coreProperties>
</file>