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ЫПНЯНСКОГО СЕЛЬСКОГО ПОСЕЛЕН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ЕЕВСКОГО МУНИЦИПАЛЬНОГО  РАЙОНА ВОРОНЕЖСКОЙ  ОБЛАСТИ    </w:t>
      </w:r>
    </w:p>
    <w:p>
      <w:pPr>
        <w:pStyle w:val="ConsPlusTitle"/>
        <w:widowControl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9» декабря 2022 г. № 42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/>
        <w:t>с. Медвежь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мероприятий по антикоррупционному просвещению в Россыпнянском сельском поселении Калачеевского муниципального района на 2024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 Закона Воронежской области от 12 мая 2009 г. № 43-ОЗ "О профилактике коррупции в Воронежской области"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антикоррупционному просвещению в Россыпнянском сельском поселении Калачеевского муниципального района на 2024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ыпнян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                                                                    Т.В. Бондаре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9.12.2022 г. № 4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июня 2024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2 января  2025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, глава админ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марта  2024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3:00Z</dcterms:created>
  <dc:creator>kalach</dc:creator>
  <dc:description/>
  <cp:keywords/>
  <dc:language>en-US</dc:language>
  <cp:lastModifiedBy>dfc</cp:lastModifiedBy>
  <cp:lastPrinted>2022-02-08T14:57:00Z</cp:lastPrinted>
  <dcterms:modified xsi:type="dcterms:W3CDTF">2024-01-15T07:11:00Z</dcterms:modified>
  <cp:revision>14</cp:revision>
  <dc:subject/>
  <dc:title/>
</cp:coreProperties>
</file>