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ИСКА из протокола №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и урегулированию конфликта интерес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19» апреля  2022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Бондарева Т.В.. </w:t>
      </w:r>
      <w:r>
        <w:rPr>
          <w:rFonts w:cs="Times New Roman" w:ascii="Times New Roman" w:hAnsi="Times New Roman"/>
          <w:sz w:val="24"/>
          <w:szCs w:val="24"/>
        </w:rPr>
        <w:t>– глава администрации Россыпнянского сельского поселения  Калачеевского муниципального района Воронежской области - 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: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Карты коррупционных рисков в администрации Россыпнянского сельского поселения Калаче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оррупционных рисков является важнейшим элементом антикоррупционной политики администрации Россыпнянского сельского поселения Калачеевского муниципального района (далее-администрация), позволяющая обеспечить соответствие реализуемых антикоррупционных мероприятий специфике деятельности администрации и рационально использовать ресурсы, направляемые на проведение работы по профилактике коррупции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ценки коррупционных рисков является определение конкретных процессов и видов деятельности Учреждения, при реализации которых наиболее высока вероятность совершения работниками администрации коррупционных правонарушений, как в целях получения личной выгоды, так и в целях получения выгоды администр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рте коррупционных рисков (далее – Карта), разработанной в 2021 году  представлены зоны повышенного коррупционного риска (коррупционно-опасные полномочия), считающиеся наиболее предрасполагающими к возникновению возможных коррупцион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представить главе администрации на утверждение актуализированную и дополненную карту коррупционных рисков администрации Россыпнянского сельского поселения Калачеевского муниципального района Воронеж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59:00Z</dcterms:created>
  <dc:creator>User</dc:creator>
  <dc:description/>
  <cp:keywords/>
  <dc:language>en-US</dc:language>
  <cp:lastModifiedBy>dfc</cp:lastModifiedBy>
  <cp:lastPrinted>2020-07-20T14:59:00Z</cp:lastPrinted>
  <dcterms:modified xsi:type="dcterms:W3CDTF">2024-05-23T06:59:00Z</dcterms:modified>
  <cp:revision>2</cp:revision>
  <dc:subject/>
  <dc:title>П Р О Т О К О Л    № 1</dc:title>
</cp:coreProperties>
</file>