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№ 1 от 20.03.2020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20» марта   2020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туализация Перечня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оссыпнянского сельского поселения Калачеевского муниципального района от 12.11.2018 г. № 35 был утвержден Перечень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>. В данный перечень были включены должности муниципальной службы, утверждённые в администрации Россыпнянского сельского поселения Калачеевского муниципального района, т.е. все работники замещающие должности муниципальной службы в администрации Россыпнянского сельского поселения Калачеевского муниципального района обязаны предоставлять сведения о доходах. В связи с изменений штатного расписания и увольнением ведущего специалиста, в целях осуществления мер по противодействию коррупции необходимо принять решение о необходимости корректировки списка должностей муниципальной службы администрации поселения, включенных в Переч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  <w:r>
        <w:rPr>
          <w:rFonts w:cs="Times New Roman" w:ascii="Times New Roman" w:hAnsi="Times New Roman"/>
          <w:sz w:val="24"/>
          <w:szCs w:val="24"/>
        </w:rPr>
        <w:t xml:space="preserve"> Внести корректировку в Перечень должностей муниципальной службы в администрации  Россыпнянского сельского поселения Калачеевского муниципального район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>, исключив из него должность ведущего специалист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6:00Z</dcterms:created>
  <dc:creator>User</dc:creator>
  <dc:description/>
  <cp:keywords/>
  <dc:language>en-US</dc:language>
  <cp:lastModifiedBy>dfc</cp:lastModifiedBy>
  <cp:lastPrinted>2019-07-24T13:33:00Z</cp:lastPrinted>
  <dcterms:modified xsi:type="dcterms:W3CDTF">2020-04-28T13:16:00Z</dcterms:modified>
  <cp:revision>2</cp:revision>
  <dc:subject/>
  <dc:title>П Р О Т О К О Л    № 1</dc:title>
</cp:coreProperties>
</file>