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ПИСК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 протокола заседания комиссии по соблюдению требований к служебному поведению муниципальных служащих и урегулированию конфликта интересов в администрации  Россыпнянского сельского поселения Калачеевского муниципального района и урегулированию конфликта интересов № 1 от 25.03.2021 г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«25»  марта  2021 </w:t>
      </w:r>
      <w:r>
        <w:rPr>
          <w:rFonts w:cs="Times New Roman" w:ascii="Times New Roman" w:hAnsi="Times New Roman"/>
          <w:sz w:val="24"/>
          <w:szCs w:val="24"/>
          <w:lang w:eastAsia="ru-RU"/>
        </w:rPr>
        <w:t>г.                                                          14-00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. Медвежь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ет заседание Бондарева Т.В.. </w:t>
      </w:r>
      <w:r>
        <w:rPr>
          <w:rFonts w:cs="Times New Roman" w:ascii="Times New Roman" w:hAnsi="Times New Roman"/>
          <w:sz w:val="24"/>
          <w:szCs w:val="24"/>
        </w:rPr>
        <w:t>– глава администрации Россыпнянского сельского поселения  Калачеевского муниципального района Воронежской области -  председатель комиссии по соблюдению требований к служебному поведению муниципальных служащих и урегулированию конфликта интересов администрации Россыпнянского сельского поселе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утствовали 5 членов комиссии.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ВЕСТКА ДНЯ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кадрового состава, должностных инструкций, актуализация карты коррупционных рисков. Анализ коррупционных рисков, выявление причин и условий, способствующих совершению коррупционных правонарушений в администрации  Советского сельского поселения Калачеевского муниципального района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Перечня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ценка коррупционных рисков является важнейшим элементом антикоррупционной политики администрации Россыпнянского сельского поселения Калачеевского муниципального района (далее-администрация), позволяющая обеспечить соответствие реализуемых антикоррупционных мероприятий специфике деятельности администрации и рационально использовать ресурсы, направляемые на проведение работы по профилактике коррупции 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оценки коррупционных рисков является определение конкретных процессов и видов деятельности Учреждения, при реализации которых наиболее высока вероятность совершения работниками администрации коррупционных правонарушений, как в целях получения личной выгоды, так и в целях получения выгоды администра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рте коррупционных рисков (далее – Карта), разработанной в 2020 году  представлены зоны повышенного коррупционного риска (коррупционно-опасные полномочия), считающиеся наиболее предрасполагающими к возникновению возможных коррупционных правонару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 комиссии представлена разработанная карта коррупционных рис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рте представлены типовые ситуации, характеризующие выгоды или преимущества, которые могут быть получены отдельными работниками при совершении «коррупционного правонарушения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аждой зоне повышенного коррупционного риска (коррупционно-опасных полномочий) предложены меры по устранению или миним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>представить главе администрации на утверждение актуализированную и дополненную карту коррупционных рисков администрации Россыпнянского сельского поселения Калачеевского муниципального района Воронежской области на 202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м администрации Россыпнянского сельского поселения Калачеевского муниципального района от 12.11.2018 г. № 35 (в редакции постановления от 28.4.2020 г. № 13) был утвержден Перечень должностей муниципальной службы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и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sz w:val="24"/>
          <w:szCs w:val="24"/>
        </w:rPr>
        <w:t xml:space="preserve">. Решением Совета народных депутатов от 05.11.2020 г. № 16 в  перечень должностей муниципальной службы, учреждаемых в администрации Россыпнянского сельского поселения внесены изменения: включена старшая должность муниципальной службы – главы администрации. В целях осуществления мер по противодействию коррупции необходимо принять решение о необходимости корректировки списка должностей муниципальной службы администрации поселения, включенных в Перечень должностей муниципальной службы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и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решила:</w:t>
      </w:r>
      <w:r>
        <w:rPr>
          <w:rFonts w:cs="Times New Roman" w:ascii="Times New Roman" w:hAnsi="Times New Roman"/>
          <w:sz w:val="24"/>
          <w:szCs w:val="24"/>
        </w:rPr>
        <w:t xml:space="preserve"> Внести корректировку в Перечень должностей муниципальной службы в администрации  Россыпнянского сельского поселения Калачеевского муниципального района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и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sz w:val="24"/>
          <w:szCs w:val="24"/>
        </w:rPr>
        <w:t>, дополнив его старшей должностью муниципальной службы – главы администраци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13:00Z</dcterms:created>
  <dc:creator>User</dc:creator>
  <dc:description/>
  <cp:keywords/>
  <dc:language>en-US</dc:language>
  <cp:lastModifiedBy>dfc</cp:lastModifiedBy>
  <cp:lastPrinted>2020-07-20T14:59:00Z</cp:lastPrinted>
  <dcterms:modified xsi:type="dcterms:W3CDTF">2022-02-14T07:03:00Z</dcterms:modified>
  <cp:revision>3</cp:revision>
  <dc:subject/>
  <dc:title>П Р О Т О К О Л    № 1</dc:title>
</cp:coreProperties>
</file>