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ЫПИСКА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з протокола заседания комиссии по соблюдению требований к служебному поведению муниципальных служащих и урегулированию конфликта интересов в администрации  Россыпнянского сельского поселения Калачеевского муниципального района № 1 от 22.05.2018 г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. Медвежье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ет заседание Лубянский И.И. </w:t>
      </w:r>
      <w:r>
        <w:rPr>
          <w:rFonts w:cs="Times New Roman" w:ascii="Times New Roman" w:hAnsi="Times New Roman"/>
          <w:sz w:val="24"/>
          <w:szCs w:val="24"/>
        </w:rPr>
        <w:t>– глава Россыпнянского сельского поселения  Калачеевского муниципального района Воронежской области, председатель комиссии по соблюдению требований к служебному поведению муниципальных служащих и урегулированию конфликта интересов администрации Россыпнянского сельского посел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сутствовали 4 члена комисси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ЕСТКА ДНЯ:</w:t>
      </w:r>
    </w:p>
    <w:p>
      <w:pPr>
        <w:pStyle w:val="Style15"/>
        <w:ind w:firstLine="708"/>
        <w:jc w:val="both"/>
        <w:rPr>
          <w:rFonts w:eastAsia="Calibri"/>
          <w:lang w:eastAsia="en-US"/>
        </w:rPr>
      </w:pPr>
      <w:r>
        <w:rPr/>
        <w:t>1. А</w:t>
      </w:r>
      <w:r>
        <w:rPr>
          <w:rFonts w:eastAsia="Calibri"/>
          <w:lang w:eastAsia="en-US"/>
        </w:rPr>
        <w:t>нализ справок о доходах, расходах, имуществе и обязательствах имущественного характера муниципальных служащих администрации Россыпнянского сельского поселения Калачеевского муниципального района и членов их семей за 2018 г. (далее – справки о доходах), проверка соответствия справок о доходах методическим рекомендациям по вопросам представления сведений о доходах, расходах, об имуществе и обязательствах имущественного характера и заполнения «справки БК» в 2018 году (за отчетный 2017 год).</w:t>
      </w:r>
    </w:p>
    <w:p>
      <w:pPr>
        <w:pStyle w:val="Style15"/>
        <w:ind w:firstLine="708"/>
        <w:jc w:val="both"/>
        <w:rPr/>
      </w:pPr>
      <w:r>
        <w:rPr/>
        <w:t>2. Утверждение Карты коррупционных рисков в администрации Россыпнянского сельского поселения Калачеевского муниципального район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В соответствии с действующим законодательством муниципальные служащие, включенные в соответствующий перечень должностей, обязаны предоставлять сведения о  своих доходах, расходах, имуществе и обязательствах имущественного характера, а также сведения о доходах, расходах, имуществе и обязательствах имущественного характера своих супруги (супруга) и несовершеннолетних детей (далее – сведения о доходах, расходах). Данные сведения предоставляются до 30 апреля года, следующего за истекшим отчетным периодом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ми служащими администрации Россыпнянского сельского поселения Калачеевского муниципального района сведения о доходах, расходах были предоставлены своевременно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миссией был проведен сравнительный анализ  поданных муниципальными служащими сведений о доходах, расходах, имуществе и обязательствах имущественного характера со сведениями, поданными муниципальными служащими в прошлом году. По результатам проведенного анализа фактов предоставления неполных или недостоверных сведений о доходах, имуществе и обязательствах имущественного характера  не выявлено. 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лучаев не предоставления служащими сведений о доходах, расходах, об имуществе и обязательствах имущественного характера, а также о доходах, расходах, об имуществе и обязательствах имущественного характера своих супруги (супруга) и несовершеннолетних детей своих  не было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иссия решила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Принять информацию секретаря комиссии,  к сведению. 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оведения  оценки коррупционных рисков, на основе которой формируется (обновляется) перечень должностей, при замещении которых лица обязаны представлять сведения о доходах, расходах, об имуществе и обязательствах имущественного характера,  в администрации Россыпнянского сельского поселения Калачеевского муниципального района необходимо утвердить Карту коррупционных рисков. При оценке коррупционных рисков и актуализации Перечня рекомендуется руководствоваться письмом Минтруда России от 25.12.2014 № 18-0/10/В-8980 «О проведении федеральными государственными органами оценки коррупционных рисков» (вместе с «Методическими рекомендациями по проведению оценки коррупционных рисков, возникающих при реализации функций»)». На основании вышеназванных рекомендаций разработан проект Карты коррупционных рисков администрации Россыпнянского сельского поселения Калачеевского муниципального района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ре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Утвердить Карту коррупционных рисков администрации Россыпнянского сельского поселения Калачеевского муниципального района на 2018 г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2:52:00Z</dcterms:created>
  <dc:creator>User</dc:creator>
  <dc:description/>
  <cp:keywords/>
  <dc:language>en-US</dc:language>
  <cp:lastModifiedBy>Admin</cp:lastModifiedBy>
  <dcterms:modified xsi:type="dcterms:W3CDTF">2019-07-25T12:46:00Z</dcterms:modified>
  <cp:revision>8</cp:revision>
  <dc:subject/>
  <dc:title>П Р О Т О К О Л    № 1</dc:title>
</cp:coreProperties>
</file>