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№ 2 от 24.05.2019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4 члена коми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КА ДНЯ:</w:t>
      </w:r>
    </w:p>
    <w:p>
      <w:pPr>
        <w:pStyle w:val="Style15"/>
        <w:ind w:firstLine="708"/>
        <w:jc w:val="both"/>
        <w:rPr/>
      </w:pPr>
      <w:r>
        <w:rPr/>
        <w:t>1. А</w:t>
      </w:r>
      <w:r>
        <w:rPr>
          <w:rFonts w:eastAsia="Calibri"/>
          <w:lang w:eastAsia="en-US"/>
        </w:rPr>
        <w:t>нализ справок о доходах, расходах, имуществе и обязательствах имущественного характера муниципальных служащих администрации Россыпнянского сельского поселения Калачеевского муниципального района и членов их семей за 2018 г. (далее – справки о доходах), проверка соответствия справок о доходах методическим рекомендациям по вопросам представления сведений о доходах, расходах, об имуществе и обязательствах имущественного характера и заполнения «справки БК» в 2019 году (за отчетный 2018 год).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действующим законодательством муниципальные служащие, включенные в соответствующий перечень должностей, обязаны предоставлять сведения о 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своих супруги (супруга) и несовершеннолетних детей (далее – сведения о доходах, расходах). Данные сведения предоставляются до 30 апреля года, следующего за истекшим отчетным период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и служащими администрации Россыпнянского сельского поселения Калачеевского муниципального района сведения о доходах, расходах были предоставлены своевременн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ей был проведен сравнительный анализ  поданных муниципальными служащими сведений о доходах, расходах, имуществе и обязательствах имущественного характера со сведениями, поданными муниципальными служащими в прошлом году. По результатам проведенного анализа фактов предоставления неполных или недостоверных сведений о доходах, имуществе и обязательствах имущественного характера  не выявлено.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не предоставления служащими сведений о доходах, расходах, об имуществе и обязательствах имущественного характера, а также о доходах, расходах, об имуществе и обязательствах имущественного характера своих супруги (супруга) и несовершеннолетних детей своих  не был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иссия реш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нять информацию секретаря комиссии,  к сведению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52:00Z</dcterms:created>
  <dc:creator>User</dc:creator>
  <dc:description/>
  <cp:keywords/>
  <dc:language>en-US</dc:language>
  <cp:lastModifiedBy>Admin</cp:lastModifiedBy>
  <dcterms:modified xsi:type="dcterms:W3CDTF">2019-06-05T12:53:00Z</dcterms:modified>
  <cp:revision>3</cp:revision>
  <dc:subject/>
  <dc:title>П Р О Т О К О Л    № 1</dc:title>
</cp:coreProperties>
</file>