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№ 1 от 02.04.2019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02»  апреля   2019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,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Карты коррупционных рисков в администрации Россыпнянского сельского поселения Калачеевского муниципального района на 2019 г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ктуализации Перечня должностей муниципальной службы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 письмом Минтруда России от 25.12.2014 № 18-0/10/В-8980 «О проведении федеральными государственными органами оценки коррупционных рисков» (вместе с «Методическими рекомендациями по проведению оценки коррупционных рисков, возникающих при реализации функций»)» требуется утверждение Карты коррупционных рисков администрации Россыпнянского сельского поселения Калачеевского муниципального района на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Карту коррупционных рисков администрации Россыпнянского сельского поселения Калачеевского муниципального района 2019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м администрации Россыпнянского сельского поселения Калачеевского муниципального района от 12.11.2018 г. № 35 утвержден Перечень должностей муниципальной службы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>. В данный перечень включены все должности муниципальной службы, утверждённые в администрации Россыпнянского сельского поселения Калачеевского муниципального района, т.е. все работники замещающие должности муниципальной службы в администрации Россыпнянского сельского поселения Калачеевского муниципального района обязаны предоставлять сведения о доходах. Предлагаю  оценить актуальность указанного Перечня в части включения должностей муниципальной службы, утвержденных в администрации Россыпнянского сельского поселения Калачеевского муниципального района, и в  целях  осуществления мер по противодействию коррупции принять решение о необходимости корректировки списка должностей  муниципальной службы администрации поселения, включенных в Переч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еречень должностей муниципальной службы в администрации  Россыпнянского сельского поселения Калачеевского муниципального район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, является полным и необходимости внесения корректировок в указанный Перечень нет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32:00Z</dcterms:created>
  <dc:creator>User</dc:creator>
  <dc:description/>
  <cp:keywords/>
  <dc:language>en-US</dc:language>
  <cp:lastModifiedBy>Admin</cp:lastModifiedBy>
  <cp:lastPrinted>2019-07-24T13:33:00Z</cp:lastPrinted>
  <dcterms:modified xsi:type="dcterms:W3CDTF">2019-07-24T10:45:00Z</dcterms:modified>
  <cp:revision>8</cp:revision>
  <dc:subject/>
  <dc:title>П Р О Т О К О Л    № 1</dc:title>
</cp:coreProperties>
</file>